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cology #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od Cha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od chain: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4114800" cy="457200"/>
                <wp:effectExtent l="5080" t="26670" r="635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200"/>
                          <a:chOff x="0" y="0"/>
                          <a:chExt cx="4114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34308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34308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343080" cy="457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4pt;width:324.05pt;height:36pt" coordorigin="900,48" coordsize="6481,72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00;top:48;width:53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48;width:53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48;width:53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48;width:53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48;width:539;height:7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ewor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) Draw/Describe a food chain that you have seen in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Draw/Describe a food chain that involves you and one of the foods you e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9:00Z</dcterms:created>
  <dc:creator>Administrator</dc:creator>
  <dc:description/>
  <cp:keywords/>
  <dc:language>en-US</dc:language>
  <cp:lastModifiedBy>Administrator</cp:lastModifiedBy>
  <cp:lastPrinted>2008-09-08T08:14:00Z</cp:lastPrinted>
  <dcterms:modified xsi:type="dcterms:W3CDTF">2008-09-08T14:33:00Z</dcterms:modified>
  <cp:revision>1</cp:revision>
  <dc:subject/>
  <dc:title/>
</cp:coreProperties>
</file>